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.Doc                                                 (c)Cybanim 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.EXE is a search program that looks for a string in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to replace or supplement GR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  -options  target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ilespec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a string, optionally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a file name, with optional wild characters 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starts with @ it is a list of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 does not have "Regular Expression" options lik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display filenames only       (default = display 79 chars around a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se insensitive             (default = case 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examine sub directories      (default = current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tered  -lid   or   -l -d -i   or   /lid   or   /l /i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 searches files big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subdirectories if wild character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EAR because GREP has two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REP is line oriented, it may not display results from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can search any file, it displays the results on one line p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arget at column 40 and non-printable character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t. This is useful for some files with text contents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ormats, eg database and P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REP can only examine a list of files if they a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can examine a list of file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SEAR target @filist.tmp looks at all the files in a filis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is designed to examine the output of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s from GREP are output to a lis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 -o target filespec &gt;fi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st.tmp contains one line for each file where targe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 targetb @filist.tmp  will examine all the files in filis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 uses the Boyer-Moore Search Algorith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gorithms" by Robert Sedgewick 2ed 1989 Addison-Wesley   (page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.EXE is copyright Cybanim Pty Ltd 9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R.EXE is not modified and not charged for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s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  searches large files   (previous versions only searched files &lt; 64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sub-directories with wild-characters 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T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ani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29B Nelson St   Woollahra   NSW 202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(02)3635884    Compuserve 100033,132  100033.13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